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„Learning and Playing“ на World EXPO 2025, с период на провеждане 19-24 юли 2025 г., гр. Осака, Япони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„Learning and Playing“ на World EXPO 2025, с период на провеждане 19-24 юли 2025 г., гр. Осака, Япония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„Learning and Playing“ на World EXPO 2025, с период на провеждане 19-24 юли 2025 г., гр. Осака, Япони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и малки и средни предприятия по време на тематичната седмица „Learning and Playing“ на World EXPO 2025, с период на провеждане 19-24 юли 2025 г., гр. Осака, Япония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3:03:00Z</dcterms:created>
  <dc:creator>Илонка Христова</dc:creator>
  <dc:description/>
  <cp:keywords/>
  <dc:language>en-US</dc:language>
  <cp:lastModifiedBy>Anna-Maria Kukovska</cp:lastModifiedBy>
  <cp:lastPrinted>2025-04-24T16:03:00Z</cp:lastPrinted>
  <dcterms:modified xsi:type="dcterms:W3CDTF">2025-04-25T1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d5d0e5ab4a8c4743579de16eb8b9c1aa45f42c8d3e9d363ec13c8dee827a6b</vt:lpwstr>
  </property>
</Properties>
</file>