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ърговска мисия за представяне на български малки и средни предприятия по време на тематичната седмица за текстил и облекло на World EXPO 202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04-10 юни 2025 г. 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гр. Осака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Япони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23-01-31T10:26:00Z</cp:lastPrinted>
  <dcterms:modified xsi:type="dcterms:W3CDTF">2025-04-14T13:15:00Z</dcterms:modified>
  <cp:revision>122</cp:revision>
  <dc:subject/>
  <dc:title>Шрифт: Times New Roman, размер: основен текст 14, относно и към номер – 12, текста на документа е Justify</dc:title>
</cp:coreProperties>
</file>