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и малки и средни предприятия по време на тематичната седмица за текстил и облекло на World EXPO 2025, 04-10 юни 2025 г., гр. Осака, Япония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и малки и средни предприятия по време на тематичната седмица за текстил и облекло на World EXPO 2025, 04-10 юни 2025 г., гр. Осака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и малки и средни предприятия по време на тематичната седмица за текстил и облекло на World EXPO 2025, 04-10 юни 2025 г., гр. Осака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и малки и средни предприятия по време на тематичната седмица за текстил и облекло на World EXPO 2025, 04-10 юни 2025 г., гр. Осака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Nikolina Georgieva</cp:lastModifiedBy>
  <cp:lastPrinted>2023-01-31T14:17:00Z</cp:lastPrinted>
  <dcterms:modified xsi:type="dcterms:W3CDTF">2025-04-14T13:16:00Z</dcterms:modified>
  <cp:revision>17</cp:revision>
  <dc:subject/>
  <dc:title/>
</cp:coreProperties>
</file>