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ХВП (мед, вина, биохрани и плодови консерви и сокове) на южнокорейския пазар с участие в мини бизнес форуми с двустранни бизнес срещи или нетуъркинг и посещение на специализираната международна изложба за ХВП Coex Food Week, 18-24.11.2024 г., в гр. Сеул, Южна Коре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ХВП (мед, вина, биохрани и плодови консерви и сокове) на южнокорейския пазар с участие в мини бизнес форуми с двустранни бизнес срещи или нетуъркинг и посещение на специализираната международна изложба за ХВП Coex Food Week, 18-24.11.2024 г., в гр. Сеул, Южна Корея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ХВП (мед, вина, биохрани и плодови консерви и сокове) на южнокорейския пазар с участие в мини бизнес форуми с двустранни бизнес срещи или нетуъркинг и посещение на специализираната международна изложба за ХВП Coex Food Week, 18-24.11.2024 г., в гр. Сеул, Южна Коре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ХВП (мед, вина, биохрани и плодови консерви и сокове) на южнокорейския пазар с участие в мини бизнес форуми с двустранни бизнес срещи или нетуъркинг и посещение на специализираната международна изложба за ХВП Coex Food Week, 18-24.11.2024 г., в гр. Сеул, Южна Корея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Nikolina Georgieva</cp:lastModifiedBy>
  <cp:lastPrinted>2023-01-31T14:17:00Z</cp:lastPrinted>
  <dcterms:modified xsi:type="dcterms:W3CDTF">2024-09-05T07:16:00Z</dcterms:modified>
  <cp:revision>11</cp:revision>
  <dc:subject/>
  <dc:title/>
</cp:coreProperties>
</file>