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Търговска мисия за представяне на българската ХВП (мед, вина, биохрани и плодови консерви и сокове) на южнокорейския пазар с участие в мини бизнес форуми с двустранни бизнес срещи или нетуъркинг и посещение на специализираната международна изложба за ХВП Coex Food Week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18-24 ноември 2024 г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гр.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Сеул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Южна Коре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3-01-31T10:26:00Z</cp:lastPrinted>
  <dcterms:modified xsi:type="dcterms:W3CDTF">2024-09-05T05:34:00Z</dcterms:modified>
  <cp:revision>113</cp:revision>
  <dc:subject/>
  <dc:title>Шрифт: Times New Roman, размер: основен текст 14, относно и към номер – 12, текста на документа е Justify</dc:title>
</cp:coreProperties>
</file>