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 xml:space="preserve">Търговска мисия с участие на български МСП в международна конференция за аромати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lavorco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07-11 октомври 2024 г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гр.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тлантик сити 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Съединени американски щати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3-01-31T10:26:00Z</cp:lastPrinted>
  <dcterms:modified xsi:type="dcterms:W3CDTF">2024-07-25T05:14:00Z</dcterms:modified>
  <cp:revision>110</cp:revision>
  <dc:subject/>
  <dc:title>Шрифт: Times New Roman, размер: основен текст 14, относно и към номер – 12, текста на документа е Justify</dc:title>
</cp:coreProperties>
</file>