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3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5"/>
        <w:gridCol w:w="239"/>
        <w:gridCol w:w="11012"/>
      </w:tblGrid>
      <w:tr>
        <w:trPr/>
        <w:tc>
          <w:tcPr>
            <w:tcW w:w="11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938" w:type="dxa"/>
              <w:jc w:val="left"/>
              <w:tblInd w:w="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  <w:gridCol w:w="2097"/>
              <w:gridCol w:w="4703"/>
            </w:tblGrid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3735" w:leader="none"/>
                      <w:tab w:val="right" w:pos="9406" w:leader="none"/>
                    </w:tabs>
                    <w:snapToGrid w:val="false"/>
                    <w:spacing w:lineRule="auto" w:line="240" w:before="0" w:after="0"/>
                    <w:ind w:left="-314" w:firstLine="194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4900" cy="107569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1075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03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ind w:right="-105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73680" cy="104584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368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785" w:type="dxa"/>
            <w:tcBorders/>
          </w:tcPr>
          <w:p>
            <w:pPr>
              <w:pStyle w:val="Header"/>
              <w:snapToGrid w:val="false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2" w:type="dxa"/>
            <w:tcBorders/>
          </w:tcPr>
          <w:p>
            <w:pPr>
              <w:pStyle w:val="Header"/>
              <w:snapToGrid w:val="false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Име на събитието, организирано от ИАНМСП: BETT 20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Период на провеждане: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ru-RU"/>
              </w:rPr>
              <w:t>24-26.01.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Място на провеждане: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ru-RU"/>
              </w:rPr>
              <w:t>гр. Лондон, Великобр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5"/>
        <w:gridCol w:w="5822"/>
        <w:gridCol w:w="992"/>
      </w:tblGrid>
      <w:tr>
        <w:trPr>
          <w:trHeight w:val="293" w:hRule="atLeast"/>
        </w:trPr>
        <w:tc>
          <w:tcPr>
            <w:tcW w:w="35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&#1087;&#1088;&#1086;&#1077;&#1082;&#1090;_&#1055;&#1050;&#1048;&#1055;/&#1055;&#1056;&#1040;&#1042;&#1048;&#1051;&#1040;,%20&#1055;&#1056;&#1048;&#1051;&#1054;&#1046;&#1045;&#1053;&#1048;&#1071;%20&#1048;%20&#1054;&#1041;&#1056;&#1040;&#1047;&#1062;&#1048;%20-%20&#1092;&#1080;&#1085;&#1072;&#1083;%2014.08.2023/&#1092;&#1080;&#1085;&#1072;&#1083;&#1085;&#1080;_&#1087;&#1088;&#1072;&#1074;&#1080;&#1083;&#1072;_16.10.2023/&#1055;&#1088;&#1072;&#1074;&#1080;&#1083;&#1072;%20&#1079;&#1072;%20&#1082;&#1072;&#1085;&#1076;&#1080;&#1076;&#1072;&#1090;&#1089;&#1090;&#1074;&#1072;&#1085;&#1077;%20-%20&#1092;&#1080;&#1085;&#1072;&#1083;%2014.08.2023_&#1088;&#1077;&#1076;&#1072;&#1082;&#1094;&#1080;&#1103;_16.10.2023%20-&#1073;&#1077;&#1079;%20&#1090;&#1088;&#1072;&#1082;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7:00Z</dcterms:created>
  <dc:creator>Teresa Mutafova</dc:creator>
  <dc:description/>
  <cp:keywords/>
  <dc:language>en-US</dc:language>
  <cp:lastModifiedBy>Magdalena Madzhurova</cp:lastModifiedBy>
  <cp:lastPrinted>2023-08-02T09:55:00Z</cp:lastPrinted>
  <dcterms:modified xsi:type="dcterms:W3CDTF">2023-11-15T08:55:00Z</dcterms:modified>
  <cp:revision>3</cp:revision>
  <dc:subject/>
  <dc:title/>
</cp:coreProperties>
</file>