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Приложение № 1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–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bg-BG"/>
              </w:rPr>
              <w:t>Търговска мисия с посещение на специализирана технологична конференция Web Summit 2022</w:t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bg-BG"/>
              </w:rPr>
              <w:t>01-04.11.2022 г.</w:t>
            </w:r>
          </w:p>
          <w:p>
            <w:pPr>
              <w:pStyle w:val="NoSpacing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bg-BG"/>
              </w:rPr>
              <w:t xml:space="preserve"> гр. Лисабон </w:t>
            </w:r>
          </w:p>
          <w:p>
            <w:pPr>
              <w:pStyle w:val="NoSpacing"/>
              <w:spacing w:lineRule="auto" w:line="48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bg-BG"/>
              </w:rPr>
              <w:t>Португалия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367"/>
      </w:tblGrid>
      <w:tr>
        <w:trPr>
          <w:trHeight w:val="55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равилата за участие в търговски мисии в чужбина, организирани от ИАНМСП,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trike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strike/>
          <w:color w:val="000000"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5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задграничен паспор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</w:tc>
      </w:tr>
      <w:tr>
        <w:trPr>
          <w:trHeight w:val="588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</w:tc>
      </w:tr>
      <w:tr>
        <w:trPr>
          <w:trHeight w:val="26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</w:tc>
      </w:tr>
      <w:tr>
        <w:trPr>
          <w:trHeight w:val="28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</w:tc>
      </w:tr>
      <w:tr>
        <w:trPr>
          <w:trHeight w:val="40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ТЕ ЗА ОЦЕНКА И КЛАСИРАНЕ </w:t>
      </w:r>
      <w:r>
        <w:rPr/>
        <w:t>ЗА УЧАСТИЕ В ТЪРГОВСКИ МИСИИ,  ОРГАНИЗИРАНИ ОТ ИАНМСП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3"/>
        <w:gridCol w:w="769"/>
        <w:gridCol w:w="3827"/>
        <w:gridCol w:w="3772"/>
        <w:gridCol w:w="1129"/>
      </w:tblGrid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 търговска мисия, организирана от ИАНМСП по проекта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>
          <w:trHeight w:val="164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личие на валидно към момента на подаване на документите Свидетелство за регистрация на патент и/или полезен моде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съгласно Закона за патентите и регистрацията на полезните модели), издадено на името на предприятието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Удостоверява се с представяне на копие от съответния документ, заверено с „Вярно с оригинала”, подписанo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>
          <w:trHeight w:val="15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личие на валидно към момента на подаване на документите Свидетелство за регистрация на промишлен дизайн и/или търговска марк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съгласно Закона за промишления дизайн и Закона за марките и географските означения), издадено на името на предприятието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Удостоверява се с представяне на копие от съответния документ, заверено с „Вярно с оригинала”, подписанo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Удостоверява се с представяне на копия от съответните документи, заверено с „Вярно с оригинала”, подписани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заверено с „Вярно с оригинала”, подписанo от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Удостоверява се със служебна проверка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178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З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78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136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304"/>
      <w:gridCol w:w="3305"/>
    </w:tblGrid>
    <w:tr>
      <w:trPr/>
      <w:tc>
        <w:tcPr>
          <w:tcW w:w="3304" w:type="dxa"/>
          <w:tcBorders/>
        </w:tcPr>
        <w:p>
          <w:pPr>
            <w:pStyle w:val="Header"/>
            <w:rPr>
              <w:rFonts w:eastAsia="Calibri"/>
              <w:sz w:val="22"/>
              <w:szCs w:val="20"/>
              <w:lang w:val="en-GB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285875" cy="11715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171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4" w:type="dxa"/>
          <w:tcBorders/>
        </w:tcPr>
        <w:p>
          <w:pPr>
            <w:pStyle w:val="Header"/>
            <w:jc w:val="center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104900" cy="118110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5" w:type="dxa"/>
          <w:tcBorders/>
        </w:tcPr>
        <w:p>
          <w:pPr>
            <w:pStyle w:val="Header"/>
            <w:jc w:val="right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514475" cy="115252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6" r="-2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Svetla Zapryanova</cp:lastModifiedBy>
  <cp:lastPrinted>2019-07-26T16:42:00Z</cp:lastPrinted>
  <dcterms:modified xsi:type="dcterms:W3CDTF">2022-07-28T12:29:00Z</dcterms:modified>
  <cp:revision>51</cp:revision>
  <dc:subject/>
  <dc:title>Шрифт: Times New Roman, размер: основен текст 14, относно и към номер – 12, текста на документа е Justify</dc:title>
</cp:coreProperties>
</file>