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>т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en-US"/>
        </w:rPr>
        <w:t>Търговска мисия с посещение на международно събитие за стартъпи „Slush“, 16-19.11.2022 г., гр. Хелзинки, Финланд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съм получил държавни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допустимите разходи за участие на представляваното от мен юридическо лице/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събитие за стартъпи „Slush“, 16-19.11.2022 г., гр. Хелзинки, Финландия,</w:t>
      </w:r>
      <w:r>
        <w:rPr>
          <w:rFonts w:cs="Verdana" w:ascii="Verdana" w:hAnsi="Verdana"/>
          <w:sz w:val="20"/>
          <w:szCs w:val="20"/>
          <w:lang w:val="ru-RU"/>
        </w:rPr>
        <w:t xml:space="preserve"> 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en-US"/>
        </w:rPr>
        <w:t>Търговска мисия с посещение на международно събитие за стартъпи „Slush“, 16-19.11.2022 г., гр. Хелзинки, Финландия</w:t>
      </w:r>
      <w:r>
        <w:rPr>
          <w:rFonts w:cs="Verdana" w:ascii="Verdana" w:hAnsi="Verdana"/>
          <w:sz w:val="20"/>
          <w:szCs w:val="20"/>
          <w:lang w:val="ru-RU"/>
        </w:rPr>
        <w:t>, 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събитие за стартъпи „Slush“, 16-19.11.2022 г., гр. Хелзинки, Финландия</w:t>
      </w:r>
      <w:r>
        <w:rPr>
          <w:rFonts w:cs="Verdana" w:ascii="Verdana" w:hAnsi="Verdana"/>
          <w:sz w:val="20"/>
          <w:szCs w:val="20"/>
          <w:lang w:val="ru-RU"/>
        </w:rPr>
        <w:t>, 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eнове 107 и 108 от Договора за функционирането на Европейския съюз към помощта de 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de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de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Dayana D. Ivanova</cp:lastModifiedBy>
  <cp:lastPrinted>2016-09-10T10:16:00Z</cp:lastPrinted>
  <dcterms:modified xsi:type="dcterms:W3CDTF">2022-07-08T08:11:00Z</dcterms:modified>
  <cp:revision>49</cp:revision>
  <dc:subject/>
  <dc:title/>
</cp:coreProperties>
</file>