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–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Търговска мисия с посещение на специализирано изложение Тechno Frontier 2022,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18-23.07.2022 г. 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 гр. Токио, 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Япония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367"/>
      </w:tblGrid>
      <w:tr>
        <w:trPr>
          <w:trHeight w:val="55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равилата за участие в търговски мисии в чужбина, организирани от ИАНМСП,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trike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trike/>
          <w:color w:val="000000"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задграничен паспо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</w:tc>
      </w:tr>
      <w:tr>
        <w:trPr>
          <w:trHeight w:val="37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</w:tc>
      </w:tr>
      <w:tr>
        <w:trPr>
          <w:trHeight w:val="26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ТЕ ЗА ОЦЕНКА И КЛАСИРАНЕ </w:t>
      </w:r>
      <w:r>
        <w:rPr/>
        <w:t>ЗА УЧАСТИЕ В ТЪРГОВСКИ МИСИИ,  ОРГАНИЗИРАНИ ОТ ИАНМСП</w:t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6"/>
        <w:gridCol w:w="1335"/>
        <w:gridCol w:w="4017"/>
        <w:gridCol w:w="4146"/>
        <w:gridCol w:w="960"/>
      </w:tblGrid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ОЧКИ</w:t>
            </w:r>
          </w:p>
        </w:tc>
      </w:tr>
      <w:tr>
        <w:trPr>
          <w:trHeight w:val="2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търговска мисия, организирана от ИАНМСП по проекта.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50</w:t>
            </w:r>
          </w:p>
        </w:tc>
      </w:tr>
      <w:tr>
        <w:trPr>
          <w:trHeight w:val="1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атент и/или полезен модел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атентите и регистрацията на полезните модели), издадено на името на предприятието. 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20</w:t>
            </w:r>
          </w:p>
        </w:tc>
      </w:tr>
      <w:tr>
        <w:trPr>
          <w:trHeight w:val="14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ромишлен дизайн и/или търговска марка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ромишления дизайн и Закона за марките и географските означения), издадено на името на предприятието.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9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я от съответните документи, заверено с „Вярно с оригинала”, подписани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9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1871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З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:</w:t>
            </w:r>
          </w:p>
        </w:tc>
        <w:tc>
          <w:tcPr>
            <w:tcW w:w="401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77" w:hRule="atLeast"/>
        </w:trPr>
        <w:tc>
          <w:tcPr>
            <w:tcW w:w="1871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01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96" w:hRule="atLeast"/>
        </w:trPr>
        <w:tc>
          <w:tcPr>
            <w:tcW w:w="1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4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1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4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198" w:footer="136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  <w:szCs w:val="20"/>
              <w:lang w:val="en-GB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5875" cy="11715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4900" cy="118110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4475" cy="115252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22-06-16T10:20:00Z</cp:lastPrinted>
  <dcterms:modified xsi:type="dcterms:W3CDTF">2022-06-20T07:28:00Z</dcterms:modified>
  <cp:revision>63</cp:revision>
  <dc:subject/>
  <dc:title>Шрифт: Times New Roman, размер: основен текст 14, относно и към номер – 12, текста на документа е Justify</dc:title>
</cp:coreProperties>
</file>