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към Министъра на икономиката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–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Търговска мисия с посещение на Международно изложение за мода и текстил MilanoUnica&amp;IdeaBiella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01-04.02.2022 г.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Място на провеждане: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гр. Милано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Италия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367"/>
      </w:tblGrid>
      <w:tr>
        <w:trPr>
          <w:trHeight w:val="55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равилата за участие в търговски мисии в чужбина, организирани от ИАНМСП,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trike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trike/>
          <w:color w:val="000000"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 и печат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задграничен паспо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</w:tc>
      </w:tr>
      <w:tr>
        <w:trPr>
          <w:trHeight w:val="588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</w:tc>
      </w:tr>
      <w:tr>
        <w:trPr>
          <w:trHeight w:val="26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ТЕ ЗА ОЦЕНКА И КЛАСИРАНЕ </w:t>
      </w:r>
      <w:r>
        <w:rPr/>
        <w:t>ЗА УЧАСТИЕ В ТЪРГОВСКИ МИСИИ,  ОРГАНИЗИРАНИ ОТ ИАНМСП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1284"/>
        <w:gridCol w:w="3827"/>
        <w:gridCol w:w="3257"/>
        <w:gridCol w:w="1129"/>
      </w:tblGrid>
      <w:tr>
        <w:trPr>
          <w:trHeight w:val="57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КРИТЕР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108" w:right="-55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ОЧКИ</w:t>
            </w:r>
          </w:p>
        </w:tc>
      </w:tr>
      <w:tr>
        <w:trPr>
          <w:trHeight w:val="1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1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атент и/или полезен модел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атентите и регистрацията на полезните модели), издадено на името на предприятието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 и подпечатано с печата на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1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2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ромишлен дизайн и/или търговска марка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ромишления дизайн и Закона за марките и географските означения), издадено на името на предприятието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 и подпечатано с печата на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3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я от съответните документи, заверено с „Вярно с оригинала”, подписани от представляващия предприятието и подпечатани с печата на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9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4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 подпечатано с печата на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67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 </w:t>
            </w:r>
          </w:p>
        </w:tc>
      </w:tr>
      <w:tr>
        <w:trPr>
          <w:trHeight w:val="203" w:hRule="atLeast"/>
        </w:trPr>
        <w:tc>
          <w:tcPr>
            <w:tcW w:w="1985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З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Подпис и печат на предприятието</w:t>
            </w:r>
          </w:p>
        </w:tc>
        <w:tc>
          <w:tcPr>
            <w:tcW w:w="4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198" w:footer="136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  <w:szCs w:val="20"/>
              <w:lang w:val="en-GB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5875" cy="11715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4900" cy="118110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4475" cy="115252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21-12-03T17:23:00Z</cp:lastPrinted>
  <dcterms:modified xsi:type="dcterms:W3CDTF">2021-12-03T15:25:00Z</dcterms:modified>
  <cp:revision>46</cp:revision>
  <dc:subject/>
  <dc:title>Шрифт: Times New Roman, размер: основен текст 14, относно и към номер – 12, текста на документа е Justify</dc:title>
</cp:coreProperties>
</file>